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ind w:right="800" w:hanging="0"/>
        <w:rPr>
          <w:rFonts w:ascii="돋움;Dotum" w:hAnsi="돋움;Dotum" w:eastAsia="돋움;Dotum" w:cs="굴림체"/>
        </w:rPr>
      </w:pPr>
      <w:r>
        <w:rPr>
          <w:rFonts w:eastAsia="돋움;Dotum" w:cs="굴림체" w:ascii="돋움;Dotum" w:hAnsi="돋움;Dotum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9685</wp:posOffset>
                </wp:positionH>
                <wp:positionV relativeFrom="paragraph">
                  <wp:posOffset>635</wp:posOffset>
                </wp:positionV>
                <wp:extent cx="5755640" cy="8658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865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106"/>
                              <w:gridCol w:w="25"/>
                              <w:gridCol w:w="1132"/>
                              <w:gridCol w:w="166"/>
                              <w:gridCol w:w="237"/>
                              <w:gridCol w:w="141"/>
                              <w:gridCol w:w="284"/>
                              <w:gridCol w:w="680"/>
                              <w:gridCol w:w="170"/>
                              <w:gridCol w:w="284"/>
                              <w:gridCol w:w="35"/>
                              <w:gridCol w:w="266"/>
                              <w:gridCol w:w="565"/>
                              <w:gridCol w:w="126"/>
                              <w:gridCol w:w="675"/>
                              <w:gridCol w:w="117"/>
                              <w:gridCol w:w="402"/>
                              <w:gridCol w:w="82"/>
                              <w:gridCol w:w="142"/>
                              <w:gridCol w:w="21"/>
                              <w:gridCol w:w="133"/>
                              <w:gridCol w:w="666"/>
                              <w:gridCol w:w="30"/>
                              <w:gridCol w:w="238"/>
                              <w:gridCol w:w="8"/>
                              <w:gridCol w:w="39"/>
                              <w:gridCol w:w="1282"/>
                            </w:tblGrid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9052" w:type="dxa"/>
                                  <w:gridSpan w:val="2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대 림 코 퍼 레 이 션 입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사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지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원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지원구분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지원부문</w:t>
                                  </w:r>
                                </w:p>
                              </w:tc>
                              <w:tc>
                                <w:tcPr>
                                  <w:tcW w:w="3835" w:type="dxa"/>
                                  <w:gridSpan w:val="1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left" w:pos="696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</w:rPr>
                                    <w:t>성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100"/>
                                    <w:rPr/>
                                  </w:pPr>
                                  <w:r>
                                    <w:rPr>
                                      <w:rFonts w:eastAsia="돋움;Dotum" w:cs="굴림체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</w:rPr>
                                    <w:t>한글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100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굴림체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</w:rPr>
                                    <w:t>영문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100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</w:rPr>
                                    <w:t>한자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사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 w:before="60" w:after="6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생년월일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 xml:space="preserve">.  .   ( 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</w:rPr>
                                    <w:t>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 w:before="60" w:after="6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  <w:spacing w:val="24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  <w:spacing w:val="24"/>
                                    </w:rPr>
                                    <w:t>성별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  <w:spacing w:val="2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  <w:spacing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 w:before="120" w:after="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연락처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ind w:firstLine="100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</w:rPr>
                                    <w:t>휴대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1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ind w:firstLine="100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</w:rPr>
                                    <w:t>비상연락처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/>
                                    <w:ind w:firstLine="1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 w:before="120" w:after="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2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 w:before="120" w:after="0"/>
                                    <w:ind w:firstLine="1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 w:before="120" w:after="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현주소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2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 w:before="120" w:after="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 w:before="120" w:after="0"/>
                                    <w:ind w:firstLine="1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10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학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력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간</w:t>
                                  </w:r>
                                </w:p>
                              </w:tc>
                              <w:tc>
                                <w:tcPr>
                                  <w:tcW w:w="6386" w:type="dxa"/>
                                  <w:gridSpan w:val="2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학 교 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월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20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~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6386" w:type="dxa"/>
                                  <w:gridSpan w:val="2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ind w:firstLine="6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</w:rPr>
                                    <w:t>고등학교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소재지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 xml:space="preserve">:             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월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20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~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gridSpan w:val="15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ind w:firstLine="6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대학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교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 xml:space="preserve">학과 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졸업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졸업예정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복수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부전공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굴림;Guli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굴림;Guli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gridSpan w:val="15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/>
                                    <w:ind w:firstLine="100"/>
                                    <w:jc w:val="center"/>
                                    <w:rPr>
                                      <w:rFonts w:ascii="돋움;Dotum" w:hAnsi="돋움;Dotum" w:eastAsia="돋움;Dotum" w:cs="굴림;Guli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소재지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월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20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~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gridSpan w:val="15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ind w:firstLine="6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대학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교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 xml:space="preserve">학과 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졸업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졸업예정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복수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부전공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굴림;Guli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굴림;Guli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0" w:type="dxa"/>
                                  <w:gridSpan w:val="15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/>
                                    <w:ind w:firstLine="100"/>
                                    <w:jc w:val="center"/>
                                    <w:rPr>
                                      <w:rFonts w:ascii="돋움;Dotum" w:hAnsi="돋움;Dotum" w:eastAsia="돋움;Dotum" w:cs="굴림;Guli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소재지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6386" w:type="dxa"/>
                                  <w:gridSpan w:val="2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6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 xml:space="preserve">대학         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교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대학원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 xml:space="preserve">학과 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졸업여부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10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성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적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분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 w:before="120" w:after="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학년 평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 w:before="120" w:after="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학년 평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 w:before="120" w:after="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학년 평균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 w:before="120" w:after="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학년 평균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전체평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 w:before="60" w:after="6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대학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>/4.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>/4.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>/4.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>/4.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>/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 w:before="60" w:after="6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대학원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>/4.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>/4.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>/4.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>/4.5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>/4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10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 w:before="60" w:after="6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어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 w:before="60" w:after="6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학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 w:before="60" w:after="6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구 분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 w:before="60" w:after="6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영어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 w:before="60" w:after="6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일어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 w:before="60" w:after="6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중국어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 w:before="60" w:after="6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기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 w:before="60" w:after="6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회회수준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 w:before="60" w:after="6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上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中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下 택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 w:before="60" w:after="6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 w:before="60" w:after="6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 w:before="60" w:after="6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 w:before="60" w:after="60"/>
                                    <w:ind w:right="289" w:hanging="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</w:rPr>
                                    <w:t>공인점수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 w:before="60" w:after="60"/>
                                    <w:ind w:right="289" w:hanging="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 w:before="60" w:after="60"/>
                                    <w:ind w:right="289" w:hanging="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 w:before="60" w:after="60"/>
                                    <w:ind w:right="289" w:hanging="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 w:before="60" w:after="60"/>
                                    <w:ind w:right="289" w:hanging="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0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Cs/>
                                      <w:kern w:val="0"/>
                                      <w:szCs w:val="20"/>
                                    </w:rPr>
                                    <w:t xml:space="preserve">자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Cs/>
                                      <w:kern w:val="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Cs/>
                                      <w:kern w:val="0"/>
                                      <w:szCs w:val="20"/>
                                    </w:rPr>
                                    <w:t>격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Cs/>
                                      <w:kern w:val="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Cs/>
                                      <w:kern w:val="0"/>
                                      <w:szCs w:val="20"/>
                                    </w:rPr>
                                    <w:t>증</w:t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</w:rPr>
                                    <w:t>자격 및 면허</w:t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</w:rPr>
                                    <w:t>등급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</w:rPr>
                                    <w:t>취득일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</w:rPr>
                                    <w:t>발행기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9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10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Cs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Cs/>
                                      <w:kern w:val="0"/>
                                      <w:szCs w:val="20"/>
                                    </w:rPr>
                                    <w:t>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Cs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Cs/>
                                      <w:kern w:val="0"/>
                                      <w:szCs w:val="20"/>
                                    </w:rPr>
                                    <w:t>역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 w:before="60" w:after="6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병역구분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계급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기 간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병과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제대구분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특이사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굴림체" w:ascii="돋움;Dotum" w:hAnsi="돋움;Dotum"/>
                                      <w:color w:val="000000"/>
                                    </w:rPr>
                                    <w:t>~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 xml:space="preserve">년 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 w:before="60" w:after="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3091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Cs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Cs/>
                                      <w:kern w:val="0"/>
                                      <w:szCs w:val="20"/>
                                    </w:rPr>
                                    <w:t>보훈대상여부</w:t>
                                  </w:r>
                                </w:p>
                              </w:tc>
                              <w:tc>
                                <w:tcPr>
                                  <w:tcW w:w="5961" w:type="dxa"/>
                                  <w:gridSpan w:val="2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Cs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Cs/>
                                    </w:rPr>
                                    <w:t>대상      □ 비대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226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Cs/>
                                    </w:rPr>
                                    <w:t>취미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Cs/>
                                    </w:rPr>
                                    <w:t>특기</w:t>
                                  </w:r>
                                </w:p>
                              </w:tc>
                              <w:tc>
                                <w:tcPr>
                                  <w:tcW w:w="2263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131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Cs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Cs/>
                                    </w:rPr>
                                    <w:t>력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Cs/>
                                    </w:rPr>
                                    <w:t>사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Cs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Cs/>
                                    </w:rPr>
                                    <w:t>항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Cs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Cs/>
                                      <w:kern w:val="0"/>
                                      <w:szCs w:val="20"/>
                                    </w:rPr>
                                    <w:t>기간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</w:rPr>
                                    <w:t>직장명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</w:rPr>
                                    <w:t>직위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 w:before="60" w:after="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</w:rPr>
                                    <w:t>담당업무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</w:rPr>
                                    <w:t>연봉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00"/>
                                    </w:rPr>
                                    <w:t>퇴직사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13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월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굴림체" w:ascii="돋움;Dotum" w:hAnsi="돋움;Dotum"/>
                                    </w:rPr>
                                    <w:t>~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 w:before="60" w:after="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</w:rPr>
                                    <w:t>만원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13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월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굴림체" w:ascii="돋움;Dotum" w:hAnsi="돋움;Dotum"/>
                                    </w:rPr>
                                    <w:t>~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 w:before="60" w:after="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</w:rPr>
                                    <w:t>만원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13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ind w:firstLine="500"/>
                                    <w:rPr>
                                      <w:rFonts w:ascii="돋움;Dotum" w:hAnsi="돋움;Dotum" w:eastAsia="돋움;Dotum" w:cs="굴림체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  <w:color w:val="000000"/>
                                    </w:rPr>
                                    <w:t>월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굴림체" w:ascii="돋움;Dotum" w:hAnsi="돋움;Dotum"/>
                                    </w:rPr>
                                    <w:t>~</w:t>
                                  </w:r>
                                  <w:r>
                                    <w:rPr>
                                      <w:rFonts w:eastAsia="돋움;Dotum" w:cs="굴림;Gulim" w:ascii="돋움;Dotum" w:hAnsi="돋움;Dotu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굴림체" w:eastAsia="돋움;Dotum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20" w:before="60" w:after="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000000"/>
                                    </w:rPr>
                                    <w:t>만원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jc w:val="right"/>
                              <w:rPr>
                                <w:rFonts w:ascii="돋움;Dotum" w:hAnsi="돋움;Dotum" w:eastAsia="돋움;Dotum" w:cs="돋움;Dotum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굴림체" w:ascii="돋움;Dotum" w:hAnsi="돋움;Dotum"/>
                              </w:rPr>
                              <w:drawing>
                                <wp:inline distT="0" distB="0" distL="0" distR="0">
                                  <wp:extent cx="1645285" cy="210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8" r="-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285" cy="210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681.75pt;mso-wrap-distance-left:0pt;mso-wrap-distance-right:0pt;mso-wrap-distance-top:0pt;mso-wrap-distance-bottom:0pt;margin-top:0pt;mso-position-vertical-relative:text;margin-left:1.55pt;mso-position-horizontal-relative:margin">
                <v:fill opacity="0f"/>
                <v:textbox inset="0in,0in,0in,0in">
                  <w:txbxContent>
                    <w:tbl>
                      <w:tblPr>
                        <w:tblW w:w="90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106"/>
                        <w:gridCol w:w="25"/>
                        <w:gridCol w:w="1132"/>
                        <w:gridCol w:w="166"/>
                        <w:gridCol w:w="237"/>
                        <w:gridCol w:w="141"/>
                        <w:gridCol w:w="284"/>
                        <w:gridCol w:w="680"/>
                        <w:gridCol w:w="170"/>
                        <w:gridCol w:w="284"/>
                        <w:gridCol w:w="35"/>
                        <w:gridCol w:w="266"/>
                        <w:gridCol w:w="565"/>
                        <w:gridCol w:w="126"/>
                        <w:gridCol w:w="675"/>
                        <w:gridCol w:w="117"/>
                        <w:gridCol w:w="402"/>
                        <w:gridCol w:w="82"/>
                        <w:gridCol w:w="142"/>
                        <w:gridCol w:w="21"/>
                        <w:gridCol w:w="133"/>
                        <w:gridCol w:w="666"/>
                        <w:gridCol w:w="30"/>
                        <w:gridCol w:w="238"/>
                        <w:gridCol w:w="8"/>
                        <w:gridCol w:w="39"/>
                        <w:gridCol w:w="1282"/>
                      </w:tblGrid>
                      <w:tr>
                        <w:trPr>
                          <w:trHeight w:val="605" w:hRule="exact"/>
                        </w:trPr>
                        <w:tc>
                          <w:tcPr>
                            <w:tcW w:w="9052" w:type="dxa"/>
                            <w:gridSpan w:val="2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b/>
                                <w:bCs/>
                                <w:sz w:val="32"/>
                                <w:szCs w:val="32"/>
                              </w:rPr>
                              <w:t>대 림 코 퍼 레 이 션 입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b/>
                                <w:bCs/>
                                <w:sz w:val="32"/>
                                <w:szCs w:val="32"/>
                              </w:rPr>
                              <w:t>사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b/>
                                <w:bCs/>
                                <w:sz w:val="32"/>
                                <w:szCs w:val="32"/>
                              </w:rPr>
                              <w:t>지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b/>
                                <w:bCs/>
                                <w:sz w:val="32"/>
                                <w:szCs w:val="32"/>
                              </w:rPr>
                              <w:t>원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b/>
                                <w:bCs/>
                                <w:sz w:val="32"/>
                                <w:szCs w:val="32"/>
                              </w:rPr>
                              <w:t>서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10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지원구분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지원부문</w:t>
                            </w:r>
                          </w:p>
                        </w:tc>
                        <w:tc>
                          <w:tcPr>
                            <w:tcW w:w="3835" w:type="dxa"/>
                            <w:gridSpan w:val="1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left" w:pos="696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</w:tabs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0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굴림체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</w:rPr>
                              <w:t>성</w:t>
                            </w:r>
                            <w:r>
                              <w:rPr>
                                <w:rFonts w:ascii="돋움;Dotum" w:hAnsi="돋움;Dotum" w:cs="굴림체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100"/>
                              <w:rPr/>
                            </w:pPr>
                            <w:r>
                              <w:rPr>
                                <w:rFonts w:eastAsia="돋움;Dotum" w:cs="굴림체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굴림체" w:eastAsia="돋움;Dotum"/>
                              </w:rPr>
                              <w:t>한글</w:t>
                            </w:r>
                            <w:r>
                              <w:rPr>
                                <w:rFonts w:eastAsia="돋움;Dotum" w:cs="굴림체" w:ascii="돋움;Dotum" w:hAnsi="돋움;Dotum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100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굴림체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</w:rPr>
                              <w:t>영문</w:t>
                            </w:r>
                            <w:r>
                              <w:rPr>
                                <w:rFonts w:eastAsia="돋움;Dotum" w:cs="굴림체" w:ascii="돋움;Dotum" w:hAnsi="돋움;Dotum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100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한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사진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10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 w:before="60" w:after="6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생년월일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 xml:space="preserve">.  .   (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</w:rPr>
                              <w:t>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 w:before="60" w:after="6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  <w:spacing w:val="24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  <w:spacing w:val="24"/>
                              </w:rPr>
                              <w:t>성별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  <w:spacing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pacing w:val="24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10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 w:before="120" w:after="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연락처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ind w:firstLine="100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</w:rPr>
                              <w:t>휴대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1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ind w:firstLine="1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</w:rPr>
                              <w:t>비상연락처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67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/>
                              <w:ind w:firstLine="10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10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 w:before="120" w:after="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2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 w:before="120" w:after="0"/>
                              <w:ind w:firstLine="10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10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 w:before="120" w:after="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현주소</w:t>
                            </w:r>
                          </w:p>
                        </w:tc>
                        <w:tc>
                          <w:tcPr>
                            <w:tcW w:w="6379" w:type="dxa"/>
                            <w:gridSpan w:val="2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 w:before="120" w:after="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 w:before="120" w:after="0"/>
                              <w:ind w:firstLine="10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106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학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력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기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간</w:t>
                            </w:r>
                          </w:p>
                        </w:tc>
                        <w:tc>
                          <w:tcPr>
                            <w:tcW w:w="6386" w:type="dxa"/>
                            <w:gridSpan w:val="2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학 교 명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월</w:t>
                            </w:r>
                          </w:p>
                          <w:p>
                            <w:pPr>
                              <w:pStyle w:val="Style15"/>
                              <w:ind w:firstLine="20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~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6386" w:type="dxa"/>
                            <w:gridSpan w:val="2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ind w:firstLine="60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</w:rPr>
                              <w:t>고등학교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소재지</w:t>
                            </w: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 xml:space="preserve">:             </w:t>
                            </w: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월</w:t>
                            </w:r>
                          </w:p>
                          <w:p>
                            <w:pPr>
                              <w:pStyle w:val="Style15"/>
                              <w:ind w:firstLine="20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~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3990" w:type="dxa"/>
                            <w:gridSpan w:val="15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ind w:firstLine="6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대학</w:t>
                            </w: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교</w:t>
                            </w: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 xml:space="preserve">) 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 xml:space="preserve">학과 </w:t>
                            </w: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졸업</w:t>
                            </w: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졸업예정</w:t>
                            </w: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1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복수</w:t>
                            </w: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부전공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굴림;Gulim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굴림;Gulim" w:ascii="돋움;Dotum" w:hAnsi="돋움;Dotum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90" w:type="dxa"/>
                            <w:gridSpan w:val="15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/>
                              <w:ind w:firstLine="100"/>
                              <w:jc w:val="center"/>
                              <w:rPr>
                                <w:rFonts w:ascii="돋움;Dotum" w:hAnsi="돋움;Dotum" w:eastAsia="돋움;Dotum" w:cs="굴림;Guli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소재지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월</w:t>
                            </w:r>
                          </w:p>
                          <w:p>
                            <w:pPr>
                              <w:pStyle w:val="Style15"/>
                              <w:ind w:firstLine="20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~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3990" w:type="dxa"/>
                            <w:gridSpan w:val="15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ind w:firstLine="6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대학</w:t>
                            </w: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교</w:t>
                            </w: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 xml:space="preserve">) 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 xml:space="preserve">학과 </w:t>
                            </w: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졸업</w:t>
                            </w: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졸업예정</w:t>
                            </w: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1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복수</w:t>
                            </w: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부전공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굴림;Gulim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굴림;Gulim" w:ascii="돋움;Dotum" w:hAnsi="돋움;Dotum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90" w:type="dxa"/>
                            <w:gridSpan w:val="15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/>
                              <w:ind w:firstLine="100"/>
                              <w:jc w:val="center"/>
                              <w:rPr>
                                <w:rFonts w:ascii="돋움;Dotum" w:hAnsi="돋움;Dotum" w:eastAsia="돋움;Dotum" w:cs="굴림;Guli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소재지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6386" w:type="dxa"/>
                            <w:gridSpan w:val="2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60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 xml:space="preserve">대학         </w:t>
                            </w: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교</w:t>
                            </w: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)</w:t>
                            </w: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대학원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 xml:space="preserve">학과 </w:t>
                            </w: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졸업여부</w:t>
                            </w: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1106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성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적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구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분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 w:before="120" w:after="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학년 평균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 w:before="120" w:after="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학년 평균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 w:before="120" w:after="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학년 평균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 w:before="120" w:after="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학년 평균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전체평균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 w:before="60" w:after="6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대학교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>/4.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>/4.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>/4.5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>/4.5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>/4.5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 w:before="60" w:after="6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대학원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>/4.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>/4.5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>/4.5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>/4.5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>/4.5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106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 w:before="60" w:after="6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어</w:t>
                            </w:r>
                          </w:p>
                          <w:p>
                            <w:pPr>
                              <w:pStyle w:val="Style15"/>
                              <w:spacing w:lineRule="auto" w:line="220" w:before="60" w:after="6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학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 w:before="60" w:after="6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구 분</w:t>
                            </w:r>
                          </w:p>
                        </w:tc>
                        <w:tc>
                          <w:tcPr>
                            <w:tcW w:w="159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 w:before="60" w:after="6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영어</w:t>
                            </w:r>
                          </w:p>
                        </w:tc>
                        <w:tc>
                          <w:tcPr>
                            <w:tcW w:w="174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 w:before="60" w:after="6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일어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 w:before="60" w:after="6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중국어</w:t>
                            </w:r>
                          </w:p>
                        </w:tc>
                        <w:tc>
                          <w:tcPr>
                            <w:tcW w:w="159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 w:before="60" w:after="6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기타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 w:before="60" w:after="6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회회수준</w:t>
                            </w:r>
                          </w:p>
                        </w:tc>
                        <w:tc>
                          <w:tcPr>
                            <w:tcW w:w="159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 w:before="60" w:after="6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上</w:t>
                            </w: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,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中</w:t>
                            </w: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,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下 택</w:t>
                            </w: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 w:before="60" w:after="6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 w:before="60" w:after="6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 w:before="60" w:after="6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 w:before="60" w:after="60"/>
                              <w:ind w:right="289" w:hanging="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</w:rPr>
                              <w:t>공인점수</w:t>
                            </w:r>
                          </w:p>
                        </w:tc>
                        <w:tc>
                          <w:tcPr>
                            <w:tcW w:w="1594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 w:before="60" w:after="60"/>
                              <w:ind w:right="289" w:hanging="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74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 w:before="60" w:after="60"/>
                              <w:ind w:right="289" w:hanging="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 w:before="60" w:after="60"/>
                              <w:ind w:right="289" w:hanging="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 w:before="60" w:after="60"/>
                              <w:ind w:right="289" w:hanging="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06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Cs/>
                                <w:kern w:val="0"/>
                                <w:szCs w:val="20"/>
                              </w:rPr>
                              <w:t xml:space="preserve">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Cs/>
                                <w:kern w:val="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Cs/>
                                <w:kern w:val="0"/>
                                <w:szCs w:val="20"/>
                              </w:rPr>
                              <w:t>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Cs/>
                                <w:kern w:val="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Cs/>
                                <w:kern w:val="0"/>
                                <w:szCs w:val="20"/>
                              </w:rPr>
                              <w:t>증</w:t>
                            </w:r>
                          </w:p>
                        </w:tc>
                        <w:tc>
                          <w:tcPr>
                            <w:tcW w:w="3154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</w:rPr>
                              <w:t>자격 및 면허</w:t>
                            </w:r>
                          </w:p>
                        </w:tc>
                        <w:tc>
                          <w:tcPr>
                            <w:tcW w:w="174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</w:rPr>
                              <w:t>등급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</w:rPr>
                              <w:t>취득일</w:t>
                            </w:r>
                          </w:p>
                        </w:tc>
                        <w:tc>
                          <w:tcPr>
                            <w:tcW w:w="159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</w:rPr>
                              <w:t>발행기관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54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54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49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97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106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Cs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Cs/>
                                <w:kern w:val="0"/>
                                <w:szCs w:val="20"/>
                              </w:rPr>
                              <w:t>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Cs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Cs/>
                                <w:kern w:val="0"/>
                                <w:szCs w:val="20"/>
                              </w:rPr>
                              <w:t>역</w:t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 w:before="60" w:after="6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병역구분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계급</w:t>
                            </w:r>
                          </w:p>
                        </w:tc>
                        <w:tc>
                          <w:tcPr>
                            <w:tcW w:w="2801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기 간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병과</w:t>
                            </w:r>
                          </w:p>
                        </w:tc>
                        <w:tc>
                          <w:tcPr>
                            <w:tcW w:w="108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제대구분</w:t>
                            </w:r>
                          </w:p>
                        </w:tc>
                        <w:tc>
                          <w:tcPr>
                            <w:tcW w:w="132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특이사항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01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월</w:t>
                            </w:r>
                            <w:r>
                              <w:rPr>
                                <w:rFonts w:eastAsia="돋움;Dotum" w:cs="굴림체" w:ascii="돋움;Dotum" w:hAnsi="돋움;Dotum"/>
                                <w:color w:val="000000"/>
                              </w:rPr>
                              <w:t>~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 xml:space="preserve">년 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74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 w:before="60" w:after="6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2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3091" w:type="dxa"/>
                            <w:gridSpan w:val="7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Cs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Cs/>
                                <w:kern w:val="0"/>
                                <w:szCs w:val="20"/>
                              </w:rPr>
                              <w:t>보훈대상여부</w:t>
                            </w:r>
                          </w:p>
                        </w:tc>
                        <w:tc>
                          <w:tcPr>
                            <w:tcW w:w="5961" w:type="dxa"/>
                            <w:gridSpan w:val="2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Cs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Cs/>
                              </w:rPr>
                              <w:t>대상      □ 비대상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2263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bCs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Cs/>
                              </w:rPr>
                              <w:t>취미</w:t>
                            </w:r>
                          </w:p>
                        </w:tc>
                        <w:tc>
                          <w:tcPr>
                            <w:tcW w:w="226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63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bCs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Cs/>
                              </w:rPr>
                              <w:t>특기</w:t>
                            </w:r>
                          </w:p>
                        </w:tc>
                        <w:tc>
                          <w:tcPr>
                            <w:tcW w:w="2263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Cs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131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bCs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Cs/>
                              </w:rPr>
                              <w:t>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bCs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Cs/>
                              </w:rPr>
                              <w:t>력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bCs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Cs/>
                              </w:rPr>
                              <w:t>사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bCs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Cs/>
                              </w:rPr>
                              <w:t>항</w:t>
                            </w:r>
                          </w:p>
                        </w:tc>
                        <w:tc>
                          <w:tcPr>
                            <w:tcW w:w="167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Cs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Cs/>
                                <w:kern w:val="0"/>
                                <w:szCs w:val="20"/>
                              </w:rPr>
                              <w:t>기간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</w:rPr>
                              <w:t>직장명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</w:rPr>
                              <w:t>직위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 w:before="60" w:after="6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</w:rPr>
                              <w:t>담당업무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</w:rPr>
                              <w:t>연봉</w:t>
                            </w:r>
                          </w:p>
                        </w:tc>
                        <w:tc>
                          <w:tcPr>
                            <w:tcW w:w="13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000000"/>
                              </w:rPr>
                              <w:t>퇴직사유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13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월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굴림체" w:ascii="돋움;Dotum" w:hAnsi="돋움;Dotum"/>
                              </w:rPr>
                              <w:t>~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 w:before="60" w:after="6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</w:rPr>
                              <w:t>만원</w:t>
                            </w:r>
                          </w:p>
                        </w:tc>
                        <w:tc>
                          <w:tcPr>
                            <w:tcW w:w="13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13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월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굴림체" w:ascii="돋움;Dotum" w:hAnsi="돋움;Dotum"/>
                              </w:rPr>
                              <w:t>~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 w:before="60" w:after="6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</w:rPr>
                              <w:t>만원</w:t>
                            </w:r>
                          </w:p>
                        </w:tc>
                        <w:tc>
                          <w:tcPr>
                            <w:tcW w:w="13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13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lineRule="auto" w:line="220"/>
                              <w:ind w:firstLine="500"/>
                              <w:rPr>
                                <w:rFonts w:ascii="돋움;Dotum" w:hAnsi="돋움;Dotum" w:eastAsia="돋움;Dotum" w:cs="굴림체"/>
                                <w:color w:val="000000"/>
                              </w:rPr>
                            </w:pP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  <w:color w:val="000000"/>
                              </w:rPr>
                              <w:t>월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굴림체" w:ascii="돋움;Dotum" w:hAnsi="돋움;Dotum"/>
                              </w:rPr>
                              <w:t>~</w:t>
                            </w:r>
                            <w:r>
                              <w:rPr>
                                <w:rFonts w:eastAsia="돋움;Dotum" w:cs="굴림;Guli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굴림체" w:eastAsia="돋움;Dotum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9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20" w:before="60" w:after="6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굴림;Gulim" w:eastAsia="돋움;Dotum"/>
                                <w:color w:val="000000"/>
                              </w:rPr>
                              <w:t>만원</w:t>
                            </w:r>
                          </w:p>
                        </w:tc>
                        <w:tc>
                          <w:tcPr>
                            <w:tcW w:w="13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color w:val="000000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jc w:val="right"/>
                        <w:rPr>
                          <w:rFonts w:ascii="돋움;Dotum" w:hAnsi="돋움;Dotum" w:eastAsia="돋움;Dotum" w:cs="돋움;Dotum"/>
                          <w:bCs/>
                          <w:color w:val="000000"/>
                        </w:rPr>
                      </w:pPr>
                      <w:r>
                        <w:rPr>
                          <w:rFonts w:eastAsia="돋움;Dotum" w:cs="굴림체" w:ascii="돋움;Dotum" w:hAnsi="돋움;Dotum"/>
                        </w:rPr>
                        <w:drawing>
                          <wp:inline distT="0" distB="0" distL="0" distR="0">
                            <wp:extent cx="1645285" cy="210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8" r="-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285" cy="210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986" w:type="dxa"/>
        <w:jc w:val="left"/>
        <w:tblInd w:w="-1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986"/>
      </w:tblGrid>
      <w:tr>
        <w:trPr>
          <w:trHeight w:val="563" w:hRule="exact"/>
        </w:trPr>
        <w:tc>
          <w:tcPr>
            <w:tcW w:w="89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szCs w:val="32"/>
              </w:rPr>
              <w:t>상 세 경 력 사 항</w:t>
            </w:r>
          </w:p>
        </w:tc>
      </w:tr>
      <w:tr>
        <w:trPr>
          <w:trHeight w:val="12337" w:hRule="atLeast"/>
        </w:trPr>
        <w:tc>
          <w:tcPr>
            <w:tcW w:w="898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ind w:firstLine="200"/>
              <w:rPr>
                <w:rFonts w:ascii="돋움;Dotum" w:hAnsi="돋움;Dotum" w:eastAsia="돋움;Dotum" w:cs="돋움;Dotum"/>
                <w:b/>
                <w:b/>
                <w:bCs/>
                <w:sz w:val="32"/>
                <w:szCs w:val="32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32"/>
                <w:szCs w:val="32"/>
              </w:rPr>
            </w:r>
          </w:p>
        </w:tc>
      </w:tr>
    </w:tbl>
    <w:p>
      <w:pPr>
        <w:pStyle w:val="Style15"/>
        <w:spacing w:lineRule="auto" w:line="276"/>
        <w:jc w:val="right"/>
        <w:rPr>
          <w:rFonts w:ascii="돋움;Dotum" w:hAnsi="돋움;Dotum" w:eastAsia="돋움;Dotum" w:cs="굴림체"/>
        </w:rPr>
      </w:pPr>
      <w:r>
        <w:br w:type="page"/>
      </w:r>
      <w:r>
        <w:rPr>
          <w:rFonts w:eastAsia="돋움;Dotum" w:cs="굴림체" w:ascii="돋움;Dotum" w:hAnsi="돋움;Dotum"/>
        </w:rPr>
      </w:r>
    </w:p>
    <w:tbl>
      <w:tblPr>
        <w:tblW w:w="8986" w:type="dxa"/>
        <w:jc w:val="left"/>
        <w:tblInd w:w="-1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8986"/>
      </w:tblGrid>
      <w:tr>
        <w:trPr>
          <w:trHeight w:val="563" w:hRule="exact"/>
        </w:trPr>
        <w:tc>
          <w:tcPr>
            <w:tcW w:w="89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szCs w:val="32"/>
              </w:rPr>
              <w:t>자 기 소 개 서</w:t>
            </w:r>
          </w:p>
        </w:tc>
      </w:tr>
      <w:tr>
        <w:trPr>
          <w:trHeight w:val="417" w:hRule="atLeast"/>
        </w:trPr>
        <w:tc>
          <w:tcPr>
            <w:tcW w:w="89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Style15"/>
              <w:ind w:firstLine="200"/>
              <w:rPr>
                <w:rFonts w:ascii="돋움;Dotum" w:hAnsi="돋움;Dotum" w:eastAsia="돋움;Dotum" w:cs="돋움;Dotum"/>
                <w:bCs/>
              </w:rPr>
            </w:pPr>
            <w:r>
              <w:rPr>
                <w:rFonts w:ascii="돋움;Dotum" w:hAnsi="돋움;Dotum" w:cs="돋움;Dotum" w:eastAsia="돋움;Dotum"/>
                <w:bCs/>
              </w:rPr>
              <w:t>자유로운 양식으로 자신을 소개하여 주십시오</w:t>
            </w:r>
            <w:r>
              <w:rPr>
                <w:rFonts w:eastAsia="돋움;Dotum" w:cs="돋움;Dotum" w:ascii="돋움;Dotum" w:hAnsi="돋움;Dotum"/>
                <w:bCs/>
              </w:rPr>
              <w:t>.</w:t>
            </w:r>
          </w:p>
        </w:tc>
      </w:tr>
      <w:tr>
        <w:trPr>
          <w:trHeight w:val="3548" w:hRule="atLeast"/>
        </w:trPr>
        <w:tc>
          <w:tcPr>
            <w:tcW w:w="898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돋움;Dotum" w:hAnsi="돋움;Dotum" w:eastAsia="돋움;Dotum" w:cs="돋움;Dotum"/>
                <w:bCs/>
              </w:rPr>
            </w:pPr>
            <w:r>
              <w:rPr>
                <w:rFonts w:eastAsia="돋움;Dotum" w:cs="돋움;Dotum" w:ascii="돋움;Dotum" w:hAnsi="돋움;Dotum"/>
                <w:bCs/>
              </w:rPr>
            </w:r>
          </w:p>
        </w:tc>
      </w:tr>
      <w:tr>
        <w:trPr>
          <w:trHeight w:val="400" w:hRule="atLeast"/>
        </w:trPr>
        <w:tc>
          <w:tcPr>
            <w:tcW w:w="898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Style15"/>
              <w:ind w:firstLine="200"/>
              <w:rPr>
                <w:rFonts w:ascii="돋움;Dotum" w:hAnsi="돋움;Dotum" w:eastAsia="돋움;Dotum" w:cs="돋움;Dotum"/>
                <w:bCs/>
              </w:rPr>
            </w:pPr>
            <w:r>
              <w:rPr>
                <w:rFonts w:ascii="돋움;Dotum" w:hAnsi="돋움;Dotum" w:cs="돋움;Dotum" w:eastAsia="돋움;Dotum"/>
                <w:bCs/>
              </w:rPr>
              <w:t>본 직무에 지원하는 동기는 무엇입니까</w:t>
            </w:r>
            <w:r>
              <w:rPr>
                <w:rFonts w:eastAsia="돋움;Dotum" w:cs="돋움;Dotum" w:ascii="돋움;Dotum" w:hAnsi="돋움;Dotum"/>
                <w:bCs/>
              </w:rPr>
              <w:t>?</w:t>
            </w:r>
          </w:p>
        </w:tc>
      </w:tr>
      <w:tr>
        <w:trPr>
          <w:trHeight w:val="3688" w:hRule="atLeast"/>
        </w:trPr>
        <w:tc>
          <w:tcPr>
            <w:tcW w:w="898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돋움;Dotum" w:hAnsi="돋움;Dotum" w:eastAsia="돋움;Dotum" w:cs="돋움;Dotum"/>
                <w:bCs/>
              </w:rPr>
            </w:pPr>
            <w:r>
              <w:rPr>
                <w:rFonts w:eastAsia="돋움;Dotum" w:cs="돋움;Dotum" w:ascii="돋움;Dotum" w:hAnsi="돋움;Dotum"/>
                <w:bCs/>
              </w:rPr>
            </w:r>
          </w:p>
        </w:tc>
      </w:tr>
      <w:tr>
        <w:trPr>
          <w:trHeight w:val="412" w:hRule="atLeast"/>
        </w:trPr>
        <w:tc>
          <w:tcPr>
            <w:tcW w:w="898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Style15"/>
              <w:ind w:firstLine="200"/>
              <w:rPr>
                <w:rFonts w:ascii="돋움;Dotum" w:hAnsi="돋움;Dotum" w:eastAsia="돋움;Dotum" w:cs="돋움;Dotum"/>
                <w:bCs/>
              </w:rPr>
            </w:pPr>
            <w:r>
              <w:rPr>
                <w:rFonts w:ascii="돋움;Dotum" w:hAnsi="돋움;Dotum" w:cs="돋움;Dotum" w:eastAsia="돋움;Dotum"/>
                <w:bCs/>
              </w:rPr>
              <w:t>본인만의 장점 또는 경쟁력 등은 무엇입니까</w:t>
            </w:r>
            <w:r>
              <w:rPr>
                <w:rFonts w:eastAsia="돋움;Dotum" w:cs="돋움;Dotum" w:ascii="돋움;Dotum" w:hAnsi="돋움;Dotum"/>
                <w:bCs/>
              </w:rPr>
              <w:t>?</w:t>
            </w:r>
          </w:p>
        </w:tc>
      </w:tr>
      <w:tr>
        <w:trPr>
          <w:trHeight w:val="3827" w:hRule="atLeast"/>
        </w:trPr>
        <w:tc>
          <w:tcPr>
            <w:tcW w:w="89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rFonts w:ascii="돋움;Dotum" w:hAnsi="돋움;Dotum" w:eastAsia="돋움;Dotum" w:cs="돋움;Dotum"/>
                <w:bCs/>
              </w:rPr>
            </w:pPr>
            <w:r>
              <w:rPr>
                <w:rFonts w:eastAsia="돋움;Dotum" w:cs="돋움;Dotum" w:ascii="돋움;Dotum" w:hAnsi="돋움;Dotum"/>
                <w:bCs/>
              </w:rPr>
              <w:t xml:space="preserve"> </w:t>
            </w:r>
          </w:p>
        </w:tc>
      </w:tr>
    </w:tbl>
    <w:p>
      <w:pPr>
        <w:pStyle w:val="Style15"/>
        <w:spacing w:lineRule="auto" w:line="276"/>
        <w:jc w:val="right"/>
        <w:rPr>
          <w:rFonts w:ascii="돋움;Dotum" w:hAnsi="돋움;Dotum" w:eastAsia="돋움;Dotum" w:cs="굴림체"/>
        </w:rPr>
      </w:pPr>
      <w:r>
        <w:rPr>
          <w:rFonts w:eastAsia="돋움;Dotum" w:cs="굴림체" w:ascii="돋움;Dotum" w:hAnsi="돋움;Dotum"/>
        </w:rPr>
      </w:r>
    </w:p>
    <w:sectPr>
      <w:type w:val="nextPage"/>
      <w:pgSz w:w="11906" w:h="16838"/>
      <w:pgMar w:left="1418" w:right="1418" w:gutter="0" w:header="0" w:top="1474" w:footer="0" w:bottom="167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/>
      <w:ind w:left="300" w:hanging="0"/>
    </w:pPr>
    <w:rPr>
      <w:rFonts w:ascii="굴림;Gulim" w:hAnsi="굴림;Gulim" w:eastAsia="굴림;Gulim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200" w:hanging="0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400" w:hanging="0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600" w:hanging="0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800" w:hanging="0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000" w:hanging="0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200" w:hanging="0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400" w:hanging="0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76"/>
      <w:jc w:val="both"/>
    </w:pPr>
    <w:rPr>
      <w:rFonts w:ascii="굴림;Gulim" w:hAnsi="굴림;Gulim" w:eastAsia="굴림;Gulim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ind w:left="262" w:hanging="262"/>
      <w:jc w:val="both"/>
    </w:pPr>
    <w:rPr>
      <w:rFonts w:ascii="굴림;Gulim" w:hAnsi="굴림;Gulim" w:eastAsia="굴림;Gulim" w:cs="Times New Roman"/>
      <w:color w:val="000000"/>
      <w:sz w:val="18"/>
      <w:szCs w:val="18"/>
      <w:lang w:val="en-US" w:eastAsia="ko-KR" w:bidi="ar-SA"/>
    </w:rPr>
  </w:style>
  <w:style w:type="paragraph" w:styleId="Style19">
    <w:name w:val="메모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굴림;Gulim" w:hAnsi="굴림;Gulim" w:eastAsia="굴림;Gulim" w:cs="Times New Roman"/>
      <w:color w:val="000000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20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02:00Z</dcterms:created>
  <dc:creator>문서서식 예스폼(www.yesform.com) 이응렬</dc:creator>
  <dc:description/>
  <cp:keywords>www.yesform.com</cp:keywords>
  <dc:language>en-US</dc:language>
  <cp:lastModifiedBy>Windows 사용자</cp:lastModifiedBy>
  <cp:lastPrinted>2016-05-26T17:57:00Z</cp:lastPrinted>
  <dcterms:modified xsi:type="dcterms:W3CDTF">2016-06-22T04:46:00Z</dcterms:modified>
  <cp:revision>4</cp:revision>
  <dc:subject/>
  <dc:title>입사지원서</dc:title>
</cp:coreProperties>
</file>